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3812627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5328838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56850181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86758487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35838663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11398279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